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ader’s/Writer’s Workshop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tarpoint Grades 3-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arch 26, 200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gend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Report Out</w:t>
      </w:r>
    </w:p>
    <w:p>
      <w:pPr>
        <w:pStyle w:val="Normal"/>
        <w:rPr/>
      </w:pPr>
      <w:r>
        <w:rPr>
          <w:sz w:val="32"/>
          <w:szCs w:val="32"/>
        </w:rPr>
        <w:tab/>
        <w:t>• How are you using reader’s/writer’s workshop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• Successes?  Concern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2100</wp:posOffset>
                </wp:positionH>
                <wp:positionV relativeFrom="paragraph">
                  <wp:posOffset>83820</wp:posOffset>
                </wp:positionV>
                <wp:extent cx="571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125" cy="3092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8" r="-1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125" cy="309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6.6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2125" cy="3092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8" r="-1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125" cy="309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• Needs? (Other than that stack of 50’s everyone would like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Using technology to enhance student learn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• How is this don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• Examples of blogs in educat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• Other tool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 Technology with workshop in mind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• Classroom Blog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• Voice Threa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Application</w:t>
      </w:r>
    </w:p>
    <w:p>
      <w:pPr>
        <w:pStyle w:val="Normal"/>
        <w:rPr/>
      </w:pPr>
      <w:r>
        <w:rPr>
          <w:sz w:val="32"/>
          <w:szCs w:val="32"/>
        </w:rPr>
        <w:tab/>
        <w:t xml:space="preserve">• Time to implement the strategie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• Goal shee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1:06:00Z</dcterms:created>
  <dc:creator>Kristen Marchiole</dc:creator>
  <dc:description/>
  <cp:keywords/>
  <dc:language>en-US</dc:language>
  <cp:lastModifiedBy>Erie 1 Staff-Mobile Labs</cp:lastModifiedBy>
  <dcterms:modified xsi:type="dcterms:W3CDTF">2009-03-26T11:06:00Z</dcterms:modified>
  <cp:revision>2</cp:revision>
  <dc:subject/>
  <dc:title>Comprehension Strategies</dc:title>
</cp:coreProperties>
</file>