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prehension Strategi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rpoint Grades 3-5</w:t>
      </w:r>
    </w:p>
    <w:p>
      <w:pPr>
        <w:pStyle w:val="Normal"/>
        <w:jc w:val="center"/>
        <w:rPr/>
      </w:pPr>
      <w:r>
        <w:rPr>
          <w:sz w:val="32"/>
          <w:szCs w:val="32"/>
        </w:rPr>
        <w:t>March 25, 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Report 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How are you using the strategie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Successes?  Concer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309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309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30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• Needs? (Other than that stack of 50’s everyone would like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Foldables with comprehension in mind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Make-n-take—you choose which one works best for your stud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Share 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Technology with the strategies in mi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lookybook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wordle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visuwords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nylearns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voicethread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Applic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• Time to play with the new tool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Goal sh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22:00Z</dcterms:created>
  <dc:creator>Kristen Marchiole</dc:creator>
  <dc:description/>
  <cp:keywords/>
  <dc:language>en-US</dc:language>
  <cp:lastModifiedBy>Erie 1 Staff-Mobile Labs</cp:lastModifiedBy>
  <dcterms:modified xsi:type="dcterms:W3CDTF">2009-03-25T11:22:00Z</dcterms:modified>
  <cp:revision>2</cp:revision>
  <dc:subject/>
  <dc:title>Comprehension Strategies</dc:title>
</cp:coreProperties>
</file>