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iteracy Cent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rpoint Grades 3-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pril 2, 20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Report Out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How has implementing literacy centers &amp; small groups been going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Successes?  Concer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309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8" r="-1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309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8" r="-1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30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• Needs? (Other than that stack of 50’s everyone would like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Embedded Literacy Skills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Where did they come from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Looking at the scope and sequence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What do these look like in small group instruction and in center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Applicat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Aligning centers to embedded literacy skil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Aligning small group instruction to embedded literacy skil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NY State Core Curriculu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Goal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Next Step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• What else is needed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55:00Z</dcterms:created>
  <dc:creator>Kristen Marchiole</dc:creator>
  <dc:description/>
  <cp:keywords/>
  <dc:language>en-US</dc:language>
  <cp:lastModifiedBy>Erie 1 Staff-Mobile Labs</cp:lastModifiedBy>
  <cp:lastPrinted>2009-03-31T15:55:00Z</cp:lastPrinted>
  <dcterms:modified xsi:type="dcterms:W3CDTF">2009-03-31T19:55:00Z</dcterms:modified>
  <cp:revision>2</cp:revision>
  <dc:subject/>
  <dc:title>Comprehension Strategies</dc:title>
</cp:coreProperties>
</file>