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Structure of the Mini-lesson Questions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aiandra GD" w:ascii="Maiandra GD" w:hAnsi="Maiandra GD"/>
          <w:sz w:val="28"/>
          <w:szCs w:val="28"/>
        </w:rPr>
        <w:t xml:space="preserve">Where will you gather with the students?  Will you meet in a group on a carpet, in a circle of desks and chairs?  Can you all sit so you can see one another, as opposed to a cluster of grapes?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What should students bring to the mini-lesson?  Should they bring pencils, writer’s notebooks, and drafts of new writing pieces?  Should the writer’s notebook have a space for students to make notes/glue in notes from the mini-lesson?  If students do bring writing materials to the mini-lesson, what will be your rule for quieting the rustling of papers?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What will your classroom procedures be for coming to the meeting area?  Will you facilitate the procedures, or will you have a student call the class to the meeting area?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Will you make public records of your mini-lessons?  Where and how will you post them for students to see? (ie: Ideas for when I am Stuck etc.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Will there be any predictable rhythm to the content in the mini-lesson?  If you take home writing papers every Monday will you want to begin the mini-lesson with, “I read your papers last night and I noticed that…”  Will you have one day a week for more student-led mini-lessons? (Time for students to reports out what they have noticed in peer editing?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***The format and traditions of your mini-lessons will change as the year progresses and you learn more about your students as writers.  These questions do not have to be answered before the beginning of the year.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58:00Z</dcterms:created>
  <dc:creator>Kristen Marchiole</dc:creator>
  <dc:description/>
  <cp:keywords/>
  <dc:language>en-US</dc:language>
  <cp:lastModifiedBy>Elizabeth Fisher</cp:lastModifiedBy>
  <cp:lastPrinted>2009-03-17T09:18:00Z</cp:lastPrinted>
  <dcterms:modified xsi:type="dcterms:W3CDTF">2009-03-17T13:18:00Z</dcterms:modified>
  <cp:revision>4</cp:revision>
  <dc:subject/>
  <dc:title>Structure of the Mini-lesson</dc:title>
</cp:coreProperties>
</file>