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  <w:t>Components of Writer’s Workshop</w:t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1. Mini-lesson (5-10 minutes)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Connection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Teaching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Active Involvement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Link</w:t>
      </w:r>
    </w:p>
    <w:p>
      <w:pPr>
        <w:pStyle w:val="Normal"/>
        <w:ind w:left="36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2. Independent Writing (20-30 minutes)</w:t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Students write daily</w:t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Students choose the topic to write about</w:t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Students use a notebook or folder to organize writing</w:t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Students are at different stages of the writing process</w:t>
      </w:r>
    </w:p>
    <w:p>
      <w:pPr>
        <w:pStyle w:val="Normal"/>
        <w:numPr>
          <w:ilvl w:val="0"/>
          <w:numId w:val="1"/>
        </w:numPr>
        <w:rPr/>
      </w:pPr>
      <w:r>
        <w:rPr>
          <w:rFonts w:cs="Maiandra GD" w:ascii="Maiandra GD" w:hAnsi="Maiandra GD"/>
          <w:sz w:val="28"/>
          <w:szCs w:val="28"/>
        </w:rPr>
        <w:t>Teacher facilitates (circulating the room, monitoring, encouraging, conferencing, and providing help as needed)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3. Conferencing (During Independent Writing)</w:t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8"/>
          <w:szCs w:val="28"/>
        </w:rPr>
        <w:t>Occurs during independent writing time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Students seek responses from partners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Teacher conferences with individual students</w:t>
      </w:r>
    </w:p>
    <w:p>
      <w:pPr>
        <w:pStyle w:val="Normal"/>
        <w:ind w:left="36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4. Sharing (5-10 minutes)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8"/>
          <w:szCs w:val="28"/>
        </w:rPr>
        <w:t>Students share with whole group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Students share with a partner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This time allows students to see/hear good examples of writing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Students practice speaking skills during this time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jc w:val="center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***TOTAL WORKSHOP TIME: 30-50 minutes***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2:54:00Z</dcterms:created>
  <dc:creator>Kristen Marchiole</dc:creator>
  <dc:description/>
  <cp:keywords/>
  <dc:language>en-US</dc:language>
  <cp:lastModifiedBy>Elizabeth Fisher</cp:lastModifiedBy>
  <cp:lastPrinted>2009-03-17T09:08:00Z</cp:lastPrinted>
  <dcterms:modified xsi:type="dcterms:W3CDTF">2009-03-17T13:18:00Z</dcterms:modified>
  <cp:revision>4</cp:revision>
  <dc:subject/>
  <dc:title>Components of Writer’s Workshop</dc:title>
</cp:coreProperties>
</file>