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</w:rPr>
        <w:t>Nam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32"/>
          <w:szCs w:val="32"/>
        </w:rPr>
        <w:t>Dat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dependent Reading Contract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ok Title:</w:t>
      </w:r>
      <w:r>
        <w:rPr>
          <w:rFonts w:cs="Century Gothic" w:ascii="Century Gothic" w:hAnsi="Century Gothic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This book was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0" w:name="__Fieldmark__0_3156745599"/>
      <w:bookmarkStart w:id="1" w:name="__Fieldmark__0_3156745599"/>
      <w:bookmarkEnd w:id="1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easy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2" w:name="__Fieldmark__1_3156745599"/>
      <w:bookmarkStart w:id="3" w:name="__Fieldmark__1_3156745599"/>
      <w:bookmarkEnd w:id="3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just right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4" w:name="__Fieldmark__2_3156745599"/>
      <w:bookmarkStart w:id="5" w:name="__Fieldmark__2_3156745599"/>
      <w:bookmarkEnd w:id="5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challeng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lete these activities based on your independent or guided reading book.  When you have finished an activity, </w:t>
      </w:r>
      <w:r>
        <w:rPr>
          <w:rFonts w:cs="Century Gothic" w:ascii="Century Gothic" w:hAnsi="Century Gothic"/>
          <w:b/>
        </w:rPr>
        <w:t>color</w:t>
      </w:r>
      <w:r>
        <w:rPr>
          <w:rFonts w:cs="Century Gothic" w:ascii="Century Gothic" w:hAnsi="Century Gothic"/>
        </w:rPr>
        <w:t xml:space="preserve"> in the box on the chart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Activities marked with a star </w:t>
      </w:r>
      <w:r>
        <w:rPr>
          <w:rFonts w:eastAsia="Wingdings" w:cs="Wingdings" w:ascii="Wingdings" w:hAnsi="Wingdings"/>
          <w:sz w:val="32"/>
          <w:szCs w:val="32"/>
        </w:rPr>
        <w:t></w:t>
      </w:r>
      <w:r>
        <w:rPr>
          <w:rFonts w:cs="Century Gothic" w:ascii="Century Gothic" w:hAnsi="Century Gothic"/>
          <w:sz w:val="32"/>
          <w:szCs w:val="32"/>
        </w:rPr>
        <w:t xml:space="preserve"> have an activity sheet.</w:t>
      </w:r>
    </w:p>
    <w:p>
      <w:pPr>
        <w:pStyle w:val="Normal"/>
        <w:rPr>
          <w:rFonts w:ascii="PressWriter Symbols;Symbol" w:hAnsi="PressWriter Symbols;Symbol" w:cs="PressWriter Symbols;Symbol"/>
          <w:sz w:val="16"/>
          <w:szCs w:val="16"/>
        </w:rPr>
      </w:pPr>
      <w:r>
        <w:rPr>
          <w:rFonts w:cs="PressWriter Symbols;Symbol" w:ascii="PressWriter Symbols;Symbol" w:hAnsi="PressWriter Symbols;Symbol"/>
          <w:sz w:val="16"/>
          <w:szCs w:val="16"/>
        </w:rPr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72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Reading</w:t>
            </w:r>
          </w:p>
        </w:tc>
        <w:tc>
          <w:tcPr>
            <w:tcW w:w="27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Writin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Skill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Art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3_315674559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6" w:name="__Fieldmark__3_3156745599"/>
            <w:bookmarkStart w:id="7" w:name="__Fieldmark__3_3156745599"/>
            <w:bookmarkEnd w:id="7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4_315674559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8" w:name="__Fieldmark__4_3156745599"/>
            <w:bookmarkStart w:id="9" w:name="__Fieldmark__4_3156745599"/>
            <w:bookmarkEnd w:id="9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5_3156745599"/>
                  <w:enabled/>
                  <w:ddList>
                    <w:result w:val="1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0" w:name="__Fieldmark__5_3156745599"/>
            <w:bookmarkStart w:id="11" w:name="__Fieldmark__5_3156745599"/>
            <w:bookmarkEnd w:id="11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6_315674559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2" w:name="__Fieldmark__6_3156745599"/>
            <w:bookmarkStart w:id="13" w:name="__Fieldmark__6_3156745599"/>
            <w:bookmarkEnd w:id="13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</w:tr>
      <w:tr>
        <w:trPr>
          <w:trHeight w:val="210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Read to yourself.</w:t>
            </w:r>
            <w:r/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1" distT="95250" distB="95250" distL="114935" distR="114935" simplePos="0" locked="0" layoutInCell="1" allowOverlap="1" relativeHeight="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92100</wp:posOffset>
                  </wp:positionV>
                  <wp:extent cx="1246505" cy="511810"/>
                  <wp:effectExtent l="0" t="0" r="0" b="0"/>
                  <wp:wrapTight wrapText="bothSides">
                    <wp:wrapPolygon edited="0">
                      <wp:start x="-120" y="0"/>
                      <wp:lineTo x="-120" y="21100"/>
                      <wp:lineTo x="21600" y="21100"/>
                      <wp:lineTo x="21600" y="0"/>
                      <wp:lineTo x="-120" y="0"/>
                    </wp:wrapPolygon>
                  </wp:wrapTight>
                  <wp:docPr id="1" name="floor-rea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or-rea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Write a postcard about your book.</w: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compound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drawing>
                <wp:anchor behindDoc="1" distT="95250" distB="95250" distL="114935" distR="114935" simplePos="0" locked="0" layoutInCell="1" allowOverlap="1" relativeHeight="6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666115</wp:posOffset>
                  </wp:positionV>
                  <wp:extent cx="362585" cy="488315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2" name="bagpup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gpup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aper bag puppet of a character in your book.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3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579755</wp:posOffset>
                  </wp:positionV>
                  <wp:extent cx="618490" cy="873125"/>
                  <wp:effectExtent l="0" t="0" r="0" b="0"/>
                  <wp:wrapTight wrapText="bothSides">
                    <wp:wrapPolygon edited="0">
                      <wp:start x="-168" y="0"/>
                      <wp:lineTo x="-168" y="21456"/>
                      <wp:lineTo x="21600" y="21456"/>
                      <wp:lineTo x="21600" y="0"/>
                      <wp:lineTo x="-168" y="0"/>
                    </wp:wrapPolygon>
                  </wp:wrapTight>
                  <wp:docPr id="3" name="friend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iend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Read to your reading partn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Identify the story element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words that begin with blen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13460</wp:posOffset>
                  </wp:positionV>
                  <wp:extent cx="830580" cy="309245"/>
                  <wp:effectExtent l="0" t="0" r="0" b="0"/>
                  <wp:wrapTight wrapText="bothSides">
                    <wp:wrapPolygon edited="0">
                      <wp:start x="-44" y="0"/>
                      <wp:lineTo x="-44" y="21436"/>
                      <wp:lineTo x="21600" y="21436"/>
                      <wp:lineTo x="21600" y="0"/>
                      <wp:lineTo x="-44" y="0"/>
                    </wp:wrapPolygon>
                  </wp:wrapTight>
                  <wp:docPr id="4" name="cray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ray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raw an illustration for any part of your book.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4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622300</wp:posOffset>
                  </wp:positionV>
                  <wp:extent cx="558800" cy="730250"/>
                  <wp:effectExtent l="0" t="0" r="0" b="0"/>
                  <wp:wrapTight wrapText="bothSides">
                    <wp:wrapPolygon edited="0">
                      <wp:start x="-65" y="0"/>
                      <wp:lineTo x="-65" y="21535"/>
                      <wp:lineTo x="21598" y="21535"/>
                      <wp:lineTo x="21598" y="0"/>
                      <wp:lineTo x="-65" y="0"/>
                    </wp:wrapPolygon>
                  </wp:wrapTight>
                  <wp:docPr id="5" name="reading-tea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ading-tea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ead to your teach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rite a letter about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words that you can rhyme with other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esign a new cover for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</w:tr>
      <w:tr>
        <w:trPr>
          <w:trHeight w:val="22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0" distT="95250" distB="9525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89560</wp:posOffset>
                  </wp:positionV>
                  <wp:extent cx="1363980" cy="881380"/>
                  <wp:effectExtent l="0" t="0" r="0" b="0"/>
                  <wp:wrapNone/>
                  <wp:docPr id="6" name="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tell the beginning, middle, and end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o a Noun Sort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79145</wp:posOffset>
                  </wp:positionV>
                  <wp:extent cx="394970" cy="488950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7" name="handpu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ndpu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uppet of your favorite character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eastAsia="Wingdings" w:cs="Wingdings" w:ascii="Wingdings" w:hAnsi="Wingdings"/>
              </w:rPr>
              <w:t></w:t>
            </w:r>
          </w:p>
        </w:tc>
      </w:tr>
    </w:tbl>
    <w:p>
      <w:pPr>
        <w:pStyle w:val="Normal"/>
        <w:ind w:left="70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40" w:right="62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0:00Z</dcterms:created>
  <dc:creator>Maryvale Schools</dc:creator>
  <dc:description/>
  <cp:keywords/>
  <dc:language>en-US</dc:language>
  <cp:lastModifiedBy>Erie 1 Staff-Mobile Labs</cp:lastModifiedBy>
  <cp:lastPrinted>2008-01-07T07:27:00Z</cp:lastPrinted>
  <dcterms:modified xsi:type="dcterms:W3CDTF">2009-04-02T01:30:00Z</dcterms:modified>
  <cp:revision>2</cp:revision>
  <dc:subject/>
  <dc:title>Name</dc:title>
</cp:coreProperties>
</file>