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ndergarten-First Grade Blog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eated by Classrooms &amp; Classroom Teacher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54940</wp:posOffset>
                </wp:positionV>
                <wp:extent cx="571500" cy="5715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2pt" to="251.95pt,57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 </w:t>
      </w:r>
      <w:hyperlink r:id="rId2">
        <w:r>
          <w:rPr>
            <w:rStyle w:val="InternetLink"/>
          </w:rPr>
          <w:t>http://www.mackarados.blogspot.com/</w:t>
        </w:r>
      </w:hyperlink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38100</wp:posOffset>
                </wp:positionV>
                <wp:extent cx="21717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blogs are all run by the classroom teacher.  They give an overview of what has been happening in the classroom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3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blogs are all run by the classroom teacher.  They give an overview of what has been happening in the classroom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hyperlink r:id="rId3">
        <w:r>
          <w:rPr>
            <w:rStyle w:val="InternetLink"/>
          </w:rPr>
          <w:t>http://chantteachtolearn.blogspot.com/</w:t>
        </w:r>
      </w:hyperlink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25400</wp:posOffset>
                </wp:positionV>
                <wp:extent cx="685800" cy="457200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pt" to="251.95pt,3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hyperlink r:id="rId4">
        <w:r>
          <w:rPr>
            <w:rStyle w:val="InternetLink"/>
          </w:rPr>
          <w:t>http://mallonmessages.blogspot.com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hyperlink r:id="rId5">
        <w:r>
          <w:rPr>
            <w:rStyle w:val="InternetLink"/>
          </w:rPr>
          <w:t>http://hkidshighlights.blogspot.com/</w:t>
        </w:r>
      </w:hyperlink>
      <w:r>
        <w:rPr/>
        <w:t xml:space="preserve">  This blog is used to showcase student writing samples.  The class chooses a book of the month to showcase and the students respond to the book of the month.  Other classrooms could do the same thing and share their writi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hyperlink r:id="rId6">
        <w:r>
          <w:rPr>
            <w:rStyle w:val="InternetLink"/>
          </w:rPr>
          <w:t>http://podcasts.shelbyed.k12.al.us/mhenderson/2008/09/06/reading-workshop/</w:t>
        </w:r>
      </w:hyperlink>
      <w:r>
        <w:rPr/>
        <w:t xml:space="preserve">   This blog is used to showcase what students are doing.  Each child has his/her own page where they can share their pictures and responses to books.  Some of the students have created a pod cast of their response.  Student’s parents and other classrooms leave messages for them on their blog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ckarados.blogspot.com/" TargetMode="External"/><Relationship Id="rId3" Type="http://schemas.openxmlformats.org/officeDocument/2006/relationships/hyperlink" Target="http://chantteachtolearn.blogspot.com/" TargetMode="External"/><Relationship Id="rId4" Type="http://schemas.openxmlformats.org/officeDocument/2006/relationships/hyperlink" Target="http://mallonmessages.blogspot.com/" TargetMode="External"/><Relationship Id="rId5" Type="http://schemas.openxmlformats.org/officeDocument/2006/relationships/hyperlink" Target="http://hkidshighlights.blogspot.com/" TargetMode="External"/><Relationship Id="rId6" Type="http://schemas.openxmlformats.org/officeDocument/2006/relationships/hyperlink" Target="http://podcasts.shelbyed.k12.al.us/mhenderson/2008/09/06/reading-workshop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32:00Z</dcterms:created>
  <dc:creator>Kristen Marchiole</dc:creator>
  <dc:description/>
  <cp:keywords/>
  <dc:language>en-US</dc:language>
  <cp:lastModifiedBy>Kristen Marchiole</cp:lastModifiedBy>
  <dcterms:modified xsi:type="dcterms:W3CDTF">2009-02-02T14:30:00Z</dcterms:modified>
  <cp:revision>6</cp:revision>
  <dc:subject/>
  <dc:title>Kindergarten-First Grade Blogs</dc:title>
</cp:coreProperties>
</file>