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mprehension Strategi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arpoint Grades K-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anuary 21, 200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Report Ou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How are you using the strategie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Successes?  Concer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125" cy="309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8" r="-1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.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125" cy="309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8" r="-1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125" cy="30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• Needs? (Other than that stack of 50’s everyone would like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. Foldables with comprehension in mind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Make-n-take—you choose which one works best for your stude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Share ou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Technology with the strategies in min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lookybook.c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storynory.c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wordle.c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visuwords.c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nylearns.c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voicethread.c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Applic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• Time to play with the new tool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Goal she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7:32:00Z</dcterms:created>
  <dc:creator>Kristen Marchiole</dc:creator>
  <dc:description/>
  <cp:keywords/>
  <dc:language>en-US</dc:language>
  <cp:lastModifiedBy>Kristen Marchiole</cp:lastModifiedBy>
  <dcterms:modified xsi:type="dcterms:W3CDTF">2009-01-08T15:25:00Z</dcterms:modified>
  <cp:revision>4</cp:revision>
  <dc:subject/>
  <dc:title>Comprehension Strategies</dc:title>
</cp:coreProperties>
</file>