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ey Features of the Writing Process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6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6066790" cy="7781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ge 1: Pre-Writ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dentify the purpose of the writing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• Choose a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• Gather and organize ide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• Think about the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• Choose the genre of the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ge 2: Draftin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rite the rough dra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• Create a lead that will grab the reader’s atten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• Emphasis on content rather than on mechani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ge 3: Revisin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hare writing in writing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• Discussions based on classmates’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• Make changes in writing to reflect classmates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d teachers comments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Make substantial changes between first and final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f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ep 4: Editin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ofread one’s own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• Help proofread classmates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• Correct mechanical err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ep 5: Publish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ublish writing in an appropriate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• Share finished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1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ge 1: Pre-Writing</w:t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>Identify the purpose of the writing projec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• Choose a to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• Gather and organize ideas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• Think about the aud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• Choose the genre of the writ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ge 2: Draftin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>Write the rough draf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• Create a lead that will grab the reader’s atten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• Emphasis on content rather than on mechani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ge 3: Revisin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>Share writing in writing group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• Discussions based on classmates’ writ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• Make changes in writing to reflect classmates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d teachers comments</w:t>
                      </w:r>
                    </w:p>
                    <w:p>
                      <w:pPr>
                        <w:pStyle w:val="Normal"/>
                        <w:ind w:left="2880"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 xml:space="preserve">Make substantial changes between first and final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af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ep 4: Editin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>Proofread one’s own writ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• Help proofread classmates wri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• Correct mechanical erro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ep 5: Publishing</w:t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sz w:val="28"/>
                          <w:szCs w:val="28"/>
                        </w:rPr>
                        <w:t>Publish writing in an appropriate for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• Share finished writing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4399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3.7pt" to="458.9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4419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9.7pt" to="458.9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75869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4.7pt" to="458.95pt,3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889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0.7pt" to="458.95pt,5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32:00Z</dcterms:created>
  <dc:creator>Kristen Marchiole</dc:creator>
  <dc:description/>
  <cp:keywords/>
  <dc:language>en-US</dc:language>
  <cp:lastModifiedBy>Kristen Marchiole</cp:lastModifiedBy>
  <dcterms:modified xsi:type="dcterms:W3CDTF">2006-08-21T16:48:00Z</dcterms:modified>
  <cp:revision>4</cp:revision>
  <dc:subject/>
  <dc:title>Key Features of the Writing Process</dc:title>
</cp:coreProperties>
</file>